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Увеличение страховых и социальных пенсий с 01.04.2017 года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>Управление Пенсионного фонда РФ в Волховском районе сообщает, что в соответствии с Федеральным законом от 19.12.2016 года  № 416-ФЗ « О бюджете Пенсионного фонда на 2017 год и на плановый период 2018 и 2019 годов» стоимость одного пенсионного коэффициента (балла) для определения размера страховой пенсии с 01 апреля 2017 установлена в размере, равном 78 рублей 58 копеек.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Обращаем внимание, что индексация фиксированной выплаты к страховой пенсии с 01.04.2017 года не производится. </w:t>
      </w:r>
    </w:p>
    <w:p>
      <w:pPr>
        <w:pStyle w:val="Normal"/>
        <w:autoSpaceDE w:val="false"/>
        <w:spacing w:before="60" w:after="60"/>
        <w:ind w:left="0" w:right="0" w:firstLine="567"/>
        <w:jc w:val="both"/>
        <w:rPr>
          <w:color w:val="000000"/>
        </w:rPr>
      </w:pPr>
      <w:r>
        <w:rPr>
          <w:color w:val="000000"/>
        </w:rPr>
        <w:t>В соответствии с постановлением Правительства Российской Федерации «Об утверждении коэффициента индексации с 01.04.2017 размера социальных пенсий» с 1 апреля 2017 размер индексации социальных пенсий составляет 1,015, т. е. социальные пенсии увеличиваются на 1,5%</w:t>
      </w:r>
    </w:p>
    <w:p>
      <w:pPr>
        <w:pStyle w:val="TextBodyIndent"/>
        <w:ind w:left="0" w:right="0" w:hanging="0"/>
        <w:rPr>
          <w:color w:val="000000"/>
          <w:sz w:val="24"/>
          <w:szCs w:val="24"/>
        </w:rPr>
      </w:pPr>
      <w:r>
        <w:rPr/>
        <w:tab/>
      </w:r>
    </w:p>
    <w:p>
      <w:pPr>
        <w:pStyle w:val="TextBodyIndent"/>
        <w:autoSpaceDE w:val="false"/>
        <w:spacing w:before="60" w:after="60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назначения и выплаты пенсий, иных социальных выплат  О.Г.Егозова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правки по телефону: 77799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54Z</dcterms:created>
  <dc:creator/>
  <dc:description/>
  <dc:language>en-US</dc:language>
  <cp:lastModifiedBy/>
  <cp:lastPrinted>2016-02-03T12:24:00Z</cp:lastPrinted>
  <dcterms:modified xsi:type="dcterms:W3CDTF">2017-03-26T09:57:47Z</dcterms:modified>
  <cp:revision>3</cp:revision>
  <dc:subject/>
  <dc:title/>
</cp:coreProperties>
</file>